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546170628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916820834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